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РИКАЗ         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ind w:left="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б охране труда и соблюдении безопасных условий труд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 соответствии с отраслевым стандартом «Управление охраной труда и обеспечением безопасности образовательного процесса в системе Минобразования России”, в целях улучшения организации работы по созданию здоровых и безопасных условий труда, проведения образовательного процесс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приказываю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Назначить ответственным за охрану труда и соблюдение безопасных условий труда директора школы Рамазанова Л.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Создать комиссию по охране труда и соблюдению безопасных условий труда в состав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мазанов Л.М. – директор школ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авлетшина Р.К. – завхоз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Гайфетдинова Р.М. – председатель профком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Хусаинова М.С. – зам. директора по учебной работе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Файзрахманов Р.Ф. – зам. директора по воспитательной работе рабо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        </w:t>
      </w:r>
      <w:r>
        <w:rPr>
          <w:sz w:val="28"/>
          <w:szCs w:val="28"/>
          <w:lang w:val="tt-RU"/>
        </w:rPr>
        <w:t>Насихова Г.В. – зам по филиалу Атнинская начальная школа-детский сад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3. Возложить ответственность на заместителя директора по учебной  работе и заместителю по филиалу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боты по соблюдению в образовательном процессе норм и правил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контроля за безопасностью приборов и ТСО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зработки и периодический пересмотр инструкций по охране труда, а также разделов требований безопасности при проведении практических и лабораторных работ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воевременное проведение инструктажа обучающихся по ОТ и его регистрацию в журнал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совместно с профсоюзным комитетом контроля безопасности использования учебных приборов, мебели, химических реактивов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ыявление обстоятельств несчастных случаев с учащимися, сотруд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 , происшедшими на уроках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иссия по охране труда изымает все то, что не предусмотрено типовыми перечнями. Приостанавливает образовательный процесс в помещениях, если создаются условия, опасные для здоровь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Возложить ответственность на заместителя директора по воспитательной работе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воспитательной работы, общественно полезного труда, производительного труда в соответствии с нормами и правилами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облюдением и принятием мер по выполнению санитарно-гигиенических норм, требований, правил по охране труда, пожарной безопасности в учреждении или при выполнении учащимися работ вне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 обучающимися мероприятий по предупреждению травматизма, дорожно-транспортных происшествий и т. п.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ведения журнала инструктажа учащихся по охране и безопасности труда при организации общественно полезного, производительного труда и проведении внеклассных и внешкольных мероприяти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5. Возложить ответственность на завхоза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требований охраны труда при эксплуатации основного здания, технологического и энергетического оборудования, осуществление их периодического осмотра и организацию текущего ремонт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опасности при погрузочно-разгрузочных работа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облюдения требований пожарной безопасности, исправность средств пожаротуш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текущего контроля за санитарно-гигиеническим состоянием всех помещений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учебных кабинетов, мастерских и других помещений оборудованием и инвентарем, отвечающим требованиям правил и норм техники безопас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проведения ежегодных измерений сопротивления изоляции электроустановок и электропроводки, заземляющих устройств, периодических испытаний и освидетельствований системы отопл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иобретение и выдачу спецодежды и других индивидуальных средств защи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 Возложить ответственность на заведующих кабинетами </w:t>
      </w:r>
    </w:p>
    <w:p>
      <w:pPr>
        <w:pStyle w:val="Normal"/>
        <w:rPr/>
      </w:pPr>
      <w:r>
        <w:rPr>
          <w:sz w:val="28"/>
          <w:szCs w:val="28"/>
          <w:lang w:val="tt-RU"/>
        </w:rPr>
        <w:t>Сулейманова Р.Г. - кабинет математики (физики)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мбарова И. Н.– кабинет химии, с.01.09.202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амазанов Л.М. – кабинет технологи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А.Н. – спортзал, кабинет искусст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Л.И. – кабинет английского язы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апову Г.М. - кабинет начальных классо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йфутдинову Р.М.- кабинет начальных классов</w:t>
      </w:r>
    </w:p>
    <w:p>
      <w:pPr>
        <w:pStyle w:val="Normal"/>
        <w:rPr/>
      </w:pPr>
      <w:r>
        <w:rPr>
          <w:sz w:val="28"/>
          <w:szCs w:val="28"/>
          <w:lang w:val="tt-RU"/>
        </w:rPr>
        <w:t>Хусаинова М.И. - кабинет информатик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атипову Р.Г. – кабинет татарского языка и литерату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имова Р.А.– музей, кабинет географи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хметханову Н.В. - библиоте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безопасности и контроль за состоянием рабочих мест, учебного оборудования, наглядных пособий, спортивного инвентар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допущение занятий в неприспособленных помещения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и периодический пересмотр (не реже 1 раза в 3 года) инструкций по охране труда и представление их на подпись руководителю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наличием противопожарного оборудования, медицинских средств и средств индивидуальной защиты, наличие наглядной агитации и необходимых инструкци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необходимого инструктажа учащихся с записью в журнал инструктажа учащихся по охране и безопасности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оведение до сведения руководителя обо всех недостатках, снижающих работоспособность обучающихся (заниженный уровень освещения, шум и т. п.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общение руководителю учреждения и профкому о каждом несчастном случае с учащимися или работником и запись такого случая в журнале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частные случаи, происшедшие во время образовательного процесса в результате нарушения норм и правил охраны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Возложить ответственность на учителей, классных руководителей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безопасное проведение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воевременное 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а обучающихся по безопасности труда на учебных занятиях, воспитательных мероприятиях с обязательной регистрацией в классном журнале или журнале инструктажа учащихся по охране и безопасности труда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изучения учащимися  правил по охране труда, дорожного движения, поведения в быту, на воде и т. д.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хранение жизни и здоровья обучающихся 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контроля за соблюдением правил (инструкций) по охране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8. Возложить ответственность на учителя основы  безопасности жизнедеятельности 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обучающимися, воспитанниками правил безопасности при проведении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планировании мероприятий по охране жизни и здоровья обучающихся, воспитанников и работ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заимодействие с другими учреждениями по вопросам обеспечения безопасности жизнедеятельности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вершенствование материально-технической базы по курсу «Обеспечение безопасности жизнедеятельности, хранение индивидуальных средств защиты»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плана ГО учреждения, проведение занятий и объектовых учений в соответствии с требования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готовности коллективных средств защиты и правильное их использовани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ей и консультаций с работниками и учащимися по вопросам безопасности жизнедеятель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работе комиссии по расследованию несчастных случаев с учащимися, воспитанниками, работ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административно-общественного контроля по вопросам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личной ответственности за жизнь, здоровье обучающихся, воспитанников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Вменить в обязанность директору школы или лицам его заменяющим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формление на работу новых сотрудников только при наличии положительного заключения медицинского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своевременного проведения диспансеризации учащихся, воспитанников, сотруд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условного выполнения директивных и нормативных документов по охране труда, предписаний госнадзора, Роспотребнадзора, государственной инспекции по труду, пожарного надзор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медленное сообщение о групповом, тяжелом несчастном случае и случае со смертельным исходом вышестоящему руководителю и родителям пострадавшего, принятие всех необходимых мер по устранению причин, вызвавших несчастный случа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тверждение инструкций по охране труда по согласованию с профсоюзным комитето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персональной ответственности за обеспечение здоровых и безопасных условий образовательного процесс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проведение вводного инструктажа по охране труда с вновь поступающими на работу, инструктажа на рабочем месте. Оформление проведения инструктажа в соответствующих журналах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организацию разработки инструкций по охране труда по видам работ для технического персонала (не реже 1 раза в 5 лет)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>организацию обучения, проведение инструктажа при приеме на работу технического персонала с записью в журнал регистрации вводного инструктажа по безопасности труда, а также периодические текущие инструктажи с записью в журнал регистрации инструктажа по безопасности труда на рабочем мес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0. Поручить директору школы ведение журнала регистрации вводного инструктажа по охране труда и журнала регистрации инструктажа по охране труда на рабочем мест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на производств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риказа оставляю за собо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ректор школы _________________             Л.М. Рамазанов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казом ознакомлены:                                             Хусаинова М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авлетшина Р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аримова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улейманова Р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Шигапов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айфутдинова Р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ндреева А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Закиева А.Н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хметханова Н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Шигапова Р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Фазылова Г.Т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абтрахманова А.Р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кирова Р.Г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Низамутдинов Х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зылов Н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935</wp:posOffset>
                </wp:positionH>
                <wp:positionV relativeFrom="paragraph">
                  <wp:posOffset>63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0.05pt" to="501.9pt,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sz w:val="28"/>
          <w:szCs w:val="28"/>
        </w:rPr>
        <w:t></w:t>
      </w:r>
      <w:r>
        <w:rPr>
          <w:b/>
          <w:sz w:val="28"/>
          <w:szCs w:val="28"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386" w:gutter="0" w:header="354" w:top="4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0810056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03234643926150001100                                                          Р.счет    03234643926150001100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94615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45pt" to="512.95pt,7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6:00Z</dcterms:created>
  <dc:creator>Образование</dc:creator>
  <dc:description/>
  <cp:keywords/>
  <dc:language>en-US</dc:language>
  <cp:lastModifiedBy>School</cp:lastModifiedBy>
  <cp:lastPrinted>2024-10-17T12:04:00Z</cp:lastPrinted>
  <dcterms:modified xsi:type="dcterms:W3CDTF">2024-10-17T08:06:00Z</dcterms:modified>
  <cp:revision>2</cp:revision>
  <dc:subject/>
  <dc:title>ТАТАРСТАН  РЕСПУБЛИ-                                                                      ОТДЕЛ   ОБРАЗОВАНИЯ</dc:title>
</cp:coreProperties>
</file>