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ИКАЗ                             с.Пижмар                                     БОЕРЫК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20___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 создании рабочей группы по противодействию коррупции в школ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о исполнение ФЗ №273 от 25.12.2008, в целях организации и проведения работ по антикоррупционной деятельности создать рабочую группу по противодействию коррупции в школе в следующем состав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. Рамазанов Л.М. – директор школы, руководитель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2. Гайфутдинова Р.М. – председателя профкома школы, начальных классов, классного руководителя 3 класса, член группы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3. Файзрахманов Р.Ф. – ЗДВР,  член группы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4. Хусаинова М.С. – ЗДУР, член групп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5. Насихова Г.В. – зам.директора по филиалу, член групп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5. Закиева Л.И. – учительницы русского языка и литературы, классного руководителя 9 класса, член групп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6. Табрисова А. Г.– председатель Совета родителей, член группы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7. Табрисова А.Ф. – ученица 8 класса, президент ученического самоуправления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                    Л.М. Рама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ы:                    Гайфутдинова Р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айзрахманов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Хусаинова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сихов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кие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абрис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абрисова А.Ф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/>
        <w:tc>
          <w:tcPr>
            <w:tcW w:w="101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организации питания учащихся, о создании бракеражной комиссии и создании Совета по питанию в школе на 2017-2018 учебный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0.12.12 № 273 ФЗ «Об образовании в Российской Федерации», Санитарно-эпидемиологических требований к организации питания обучающихся в общеобразовательных учреждениях, учреждениях начального и среднего профессионального образования, 2.4.5.2409-08 от 23.07.08 г. №45, с постановлением главного  государственного санитарного врача Российской Федерации от 31 августа 2006 г. № 30 «Об организации питания детей в общеобразовательных учреждениях» и в целях создания условий, гарантирующих охрану и укрепление здоровья обучающихся,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</w:t>
      </w:r>
      <w:r>
        <w:rPr>
          <w:b/>
          <w:sz w:val="28"/>
          <w:szCs w:val="28"/>
        </w:rPr>
        <w:t>.Организовать в школе:</w:t>
      </w:r>
    </w:p>
    <w:p>
      <w:pPr>
        <w:pStyle w:val="Normal"/>
        <w:jc w:val="both"/>
        <w:rPr/>
      </w:pPr>
      <w:r>
        <w:rPr>
          <w:sz w:val="28"/>
          <w:szCs w:val="28"/>
        </w:rPr>
        <w:t>-  двухразовое горячее питание  для всех обучающихся с 1 по 9 класс за родительскую плату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</w:t>
      </w:r>
      <w:r>
        <w:rPr>
          <w:sz w:val="28"/>
          <w:szCs w:val="28"/>
        </w:rPr>
        <w:t>. Режим питания в школе установить в соответствии с санитарно – эпидемиологическими правилами и нормами (СанПин 2.4.5.2409-08 от 23.07.2008г. №45)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</w:t>
      </w:r>
      <w:r>
        <w:rPr>
          <w:sz w:val="28"/>
          <w:szCs w:val="28"/>
        </w:rPr>
        <w:t xml:space="preserve">. Утвердить график работы школьной столовой, график группового посещения школьной столовой, график дежурства учителей в столо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>. Назначить ответственной за организацию питания в столовой заместителя по директора по ВР Закиеву Л.И.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изовать работу бракеражной комиссии и осуществлять систематический контроль работы пищеблока и качества приготовляемых блюд,</w:t>
      </w:r>
    </w:p>
    <w:p>
      <w:pPr>
        <w:pStyle w:val="Normal"/>
        <w:rPr/>
      </w:pPr>
      <w:r>
        <w:rPr>
          <w:sz w:val="28"/>
          <w:szCs w:val="28"/>
        </w:rPr>
        <w:t>5. Возложить ответственность на классных руководителей 1-9 классов за:</w:t>
      </w:r>
    </w:p>
    <w:p>
      <w:pPr>
        <w:pStyle w:val="Normal"/>
        <w:rPr/>
      </w:pPr>
      <w:r>
        <w:rPr>
          <w:sz w:val="28"/>
          <w:szCs w:val="28"/>
        </w:rPr>
        <w:t>5.1.  обеспечение  100% охвата обучающихся горячим питанием;</w:t>
      </w:r>
    </w:p>
    <w:p>
      <w:pPr>
        <w:pStyle w:val="Normal"/>
        <w:rPr/>
      </w:pPr>
      <w:r>
        <w:rPr>
          <w:sz w:val="28"/>
          <w:szCs w:val="28"/>
        </w:rPr>
        <w:t>5.2. соблюдение санитарно-гигиенических условий приема пищи;</w:t>
      </w:r>
    </w:p>
    <w:p>
      <w:pPr>
        <w:pStyle w:val="Normal"/>
        <w:rPr/>
      </w:pPr>
      <w:r>
        <w:rPr>
          <w:sz w:val="28"/>
          <w:szCs w:val="28"/>
        </w:rPr>
        <w:t>5.3. проведение инструктажа о правилах поведения в школьной столовой;</w:t>
      </w:r>
    </w:p>
    <w:p>
      <w:pPr>
        <w:pStyle w:val="Normal"/>
        <w:rPr/>
      </w:pPr>
      <w:r>
        <w:rPr>
          <w:sz w:val="28"/>
          <w:szCs w:val="28"/>
        </w:rPr>
        <w:t>5.4. проведение классных часов о культуре питания;</w:t>
      </w:r>
    </w:p>
    <w:p>
      <w:pPr>
        <w:pStyle w:val="Normal"/>
        <w:rPr/>
      </w:pPr>
      <w:r>
        <w:rPr>
          <w:sz w:val="28"/>
          <w:szCs w:val="28"/>
        </w:rPr>
        <w:t>5.5. проведение классных родительских собраний и индивидуальных бесед с родителями  (законными представителями)  о культуре питания;</w:t>
      </w:r>
    </w:p>
    <w:p>
      <w:pPr>
        <w:pStyle w:val="Normal"/>
        <w:rPr/>
      </w:pPr>
      <w:r>
        <w:rPr>
          <w:sz w:val="28"/>
          <w:szCs w:val="28"/>
        </w:rPr>
        <w:t>5.6. жизнь и здоровье  обучающихся во время посещения столовой,</w:t>
      </w:r>
    </w:p>
    <w:p>
      <w:pPr>
        <w:pStyle w:val="Normal"/>
        <w:rPr/>
      </w:pPr>
      <w:r>
        <w:rPr>
          <w:sz w:val="28"/>
          <w:szCs w:val="28"/>
        </w:rPr>
        <w:t xml:space="preserve">6. Дежурным администраторам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1. Осуществлять контроль организации питания и дежурства в столовой на каждой переме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Давлетшиной Р.К.,  завхозу школы, контролировать:</w:t>
      </w:r>
    </w:p>
    <w:p>
      <w:pPr>
        <w:pStyle w:val="Normal"/>
        <w:rPr/>
      </w:pPr>
      <w:r>
        <w:rPr>
          <w:sz w:val="28"/>
          <w:szCs w:val="28"/>
        </w:rPr>
        <w:t>7.1. санитарно-гигиенический и дезинфекционный режим в столовой и пищеблоке; </w:t>
        <w:br/>
        <w:t>7.2. исправность технологического оборудования; </w:t>
        <w:br/>
        <w:t>7.3. применение разрешенной к использованию посуды и мебели; </w:t>
        <w:br/>
        <w:t>7.4. наличие маркировки уборочного инвент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5.контролировать поставку пищевых продуктов и продовольственного сырья надлежаще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 приказа  оставляю за собой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II. </w:t>
      </w:r>
      <w:r>
        <w:rPr>
          <w:b/>
          <w:sz w:val="28"/>
          <w:szCs w:val="28"/>
        </w:rPr>
        <w:t>Создать в школе бракеражную комиссию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иевой Л.И. – заместителя директора по ВР, ответственную за организацию питания в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влетшиной Р.К. – завхоза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журные учителя – классные руководители: Шигапова Г.М., Гайфутдинова Р.М., Андреева А.Ю.,  Галимуллина И.Р., Закиева А.Н., Сайфетдинова Р.Р., Сулейманова Р.Г., Латипова Р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Ежедневно организовать проверку качества готовой продукции и проверять на соответствие нормам питания. </w:t>
      </w:r>
    </w:p>
    <w:p>
      <w:pPr>
        <w:pStyle w:val="Normal"/>
        <w:rPr/>
      </w:pPr>
      <w:r>
        <w:rPr>
          <w:sz w:val="28"/>
          <w:szCs w:val="28"/>
        </w:rPr>
        <w:t>2. Проводить ежемесячный осмотр продукции, правильность её хранения, проверять закладку продуктов.</w:t>
      </w:r>
    </w:p>
    <w:p>
      <w:pPr>
        <w:pStyle w:val="Normal"/>
        <w:rPr/>
      </w:pPr>
      <w:r>
        <w:rPr>
          <w:sz w:val="28"/>
          <w:szCs w:val="28"/>
        </w:rPr>
        <w:t>3. Отчёт бракеражной комиссии заслушивать на родительских собраниях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I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ть в школе Совет по питанию в состав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атова Р.Р. – директора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иевой Л.И. – заместителя директора по ВР, ответственную за организацию питания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летшиной Р.К. – завхоза школы</w:t>
      </w:r>
    </w:p>
    <w:p>
      <w:pPr>
        <w:pStyle w:val="Normal"/>
        <w:rPr/>
      </w:pPr>
      <w:r>
        <w:rPr>
          <w:sz w:val="28"/>
          <w:szCs w:val="28"/>
        </w:rPr>
        <w:t>Ахметзяновой  Л.И. – члена родительского комитета</w:t>
      </w:r>
    </w:p>
    <w:p>
      <w:pPr>
        <w:pStyle w:val="Normal"/>
        <w:rPr/>
      </w:pPr>
      <w:r>
        <w:rPr>
          <w:sz w:val="28"/>
          <w:szCs w:val="28"/>
        </w:rPr>
        <w:t>Зариповой Р.Р. –  члена родительского комит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ту по питан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поставкой качественных продуктов пит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одить ежемесячный анализ выполнения натуральных норм питания в учрежде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ретить использование в питании запрещённых и нерекомендованных продуктов питания в соответствии с рекомендациями главного санитарного врача Росс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ганизовать образовательно-разъяснительную работу среди учащихся и родителей по вопросам здорового пит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Контроль над исполнением данного приказа оставляю за соб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</w:rPr>
        <w:t>Директор школы:                    Р.Р.Ахатов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 приказом ознакомлены:</w:t>
      </w:r>
    </w:p>
    <w:p>
      <w:pPr>
        <w:pStyle w:val="Style13"/>
        <w:rPr>
          <w:sz w:val="28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Галимуллина И.Р.                             </w:t>
      </w:r>
    </w:p>
    <w:p>
      <w:pPr>
        <w:pStyle w:val="Style13"/>
        <w:rPr>
          <w:rFonts w:eastAsia="Calibri"/>
          <w:sz w:val="28"/>
          <w:lang w:val="tt-RU" w:eastAsia="en-US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Гайфутдинова Р.М.                         </w:t>
      </w:r>
    </w:p>
    <w:p>
      <w:pPr>
        <w:pStyle w:val="Style13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Закиева Л.И.                                  </w:t>
      </w:r>
    </w:p>
    <w:p>
      <w:pPr>
        <w:pStyle w:val="Style13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Давлетшина Р.К                              </w:t>
      </w:r>
    </w:p>
    <w:p>
      <w:pPr>
        <w:pStyle w:val="Style13"/>
        <w:rPr>
          <w:sz w:val="24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Сулейманова Р.Г.                            </w:t>
      </w:r>
      <w:r>
        <w:rPr>
          <w:sz w:val="24"/>
        </w:rPr>
        <w:t xml:space="preserve">.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Латипова Р.Г.      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Шигапова Г.М.     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Закиева А.Н.      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>Сайфетдинова Р.Р.</w:t>
      </w:r>
    </w:p>
    <w:p>
      <w:pPr>
        <w:pStyle w:val="Style13"/>
        <w:rPr>
          <w:sz w:val="28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Андреева А.Ю.      </w:t>
      </w:r>
    </w:p>
    <w:p>
      <w:pPr>
        <w:pStyle w:val="Style13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Ахметзянова Л.И.</w:t>
      </w:r>
    </w:p>
    <w:p>
      <w:pPr>
        <w:pStyle w:val="Style13"/>
        <w:rPr>
          <w:sz w:val="24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Зарипова Р.Р.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Cs w:val="28"/>
          <w:lang w:val="tt-RU"/>
        </w:rPr>
        <w:t xml:space="preserve">                               </w:t>
      </w:r>
      <w:r>
        <w:rPr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60" w:right="386" w:gutter="0" w:header="354" w:top="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110490</wp:posOffset>
              </wp:positionV>
              <wp:extent cx="6743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.7pt" to="503.95pt,8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ind w:left="540" w:hanging="0"/>
      <w:rPr/>
    </w:pPr>
    <w:r>
      <w:rPr>
        <w:rFonts w:eastAsia="Webdings" w:cs="Webdings" w:ascii="Webdings" w:hAnsi="Webdings"/>
        <w:sz w:val="52"/>
        <w:szCs w:val="52"/>
      </w:rPr>
      <w:t></w:t>
    </w:r>
    <w:r>
      <w:rPr>
        <w:b/>
      </w:rPr>
      <w:t>Директор 3-67-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tt-RU"/>
      </w:rPr>
    </w:pPr>
    <w:r>
      <w:rPr>
        <w:lang w:val="tt-RU"/>
      </w:rPr>
      <w:t xml:space="preserve">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115"/>
    </w:tblGrid>
    <w:tr>
      <w:trPr/>
      <w:tc>
        <w:tcPr>
          <w:tcW w:w="4537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Normal"/>
            <w:snapToGrid w:val="false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33143353" r:id="rId1"/>
            </w:object>
          </w:r>
        </w:p>
      </w:tc>
      <w:tc>
        <w:tcPr>
          <w:tcW w:w="4115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Normal"/>
            <w:rPr>
              <w:b/>
              <w:b/>
              <w:sz w:val="22"/>
              <w:szCs w:val="22"/>
              <w:lang w:val="tt-RU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>«ПЫЖМАРА Т</w:t>
          </w:r>
          <w:r>
            <w:rPr>
              <w:b/>
              <w:sz w:val="22"/>
              <w:szCs w:val="22"/>
              <w:lang w:val="tt-RU"/>
            </w:rPr>
            <w:t xml:space="preserve">ӨП ГОМУМИ </w:t>
          </w:r>
          <w:r>
            <w:rPr>
              <w:b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8600</wp:posOffset>
              </wp:positionH>
              <wp:positionV relativeFrom="paragraph">
                <wp:posOffset>95250</wp:posOffset>
              </wp:positionV>
              <wp:extent cx="6743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5pt" to="512.95pt,7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а,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eastAsia="SL_Times New Roman;Times New Roman" w:cs="SL_Times New Roman;Times New Roman" w:ascii="SL_Times New Roman;Times New Roman" w:hAnsi="SL_Times New Roman;Times New Roman"/>
        <w:b/>
        <w:bCs/>
        <w:sz w:val="20"/>
        <w:lang w:val="tt-RU"/>
      </w:rPr>
      <w:t xml:space="preserve">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                                                                             </w:t>
    </w:r>
  </w:p>
  <w:p>
    <w:pPr>
      <w:pStyle w:val="Normal"/>
      <w:rPr>
        <w:lang w:val="tt-RU" w:eastAsia="en-US"/>
      </w:rPr>
    </w:pPr>
    <w:r>
      <w:rPr>
        <w:lang w:val="tt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21590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.7pt" to="512.9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C14">
    <w:name w:val="c14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1:00Z</dcterms:created>
  <dc:creator>Образование</dc:creator>
  <dc:description/>
  <cp:keywords/>
  <dc:language>en-US</dc:language>
  <cp:lastModifiedBy>School</cp:lastModifiedBy>
  <cp:lastPrinted>2017-09-21T01:12:00Z</cp:lastPrinted>
  <dcterms:modified xsi:type="dcterms:W3CDTF">2024-10-25T07:30:00Z</dcterms:modified>
  <cp:revision>4</cp:revision>
  <dc:subject/>
  <dc:title>ТАТАРСТАН  РЕСПУБЛИ-                                                                      ОТДЕЛ   ОБРАЗОВАНИЯ</dc:title>
</cp:coreProperties>
</file>